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401"/>
        <w:gridCol w:w="1737"/>
        <w:gridCol w:w="1283"/>
        <w:gridCol w:w="2108"/>
        <w:gridCol w:w="2253"/>
        <w:gridCol w:w="531"/>
        <w:gridCol w:w="149"/>
        <w:gridCol w:w="90"/>
      </w:tblGrid>
      <w:tr>
        <w:trPr>
          <w:trHeight w:val="429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нят на педсовете школы</w:t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/>
                <w:sz w:val="28"/>
                <w:szCs w:val="28"/>
              </w:rPr>
              <w:t>«УТВЕРЖДАЮ»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токол № 4 </w:t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иректор МОУ "Средняя школа № 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 22 мая 2025 г.</w:t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14" w:type="dxa"/>
            <w:gridSpan w:val="6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ни А.С. Пушкина"</w:t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/>
                <w:sz w:val="28"/>
                <w:szCs w:val="28"/>
              </w:rPr>
              <w:t>И. Б. Пепитае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ебный план  основного общего образования</w:t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5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У "Средняя школа № 10 имени А.С.Пушкина"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 2025-2026 учебный год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(5-е классы, ФГОС)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ятидневная учебная неделя)</w:t>
            </w:r>
          </w:p>
        </w:tc>
        <w:tc>
          <w:tcPr>
            <w:tcW w:w="278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414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чебные предмет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лассы / количество часов в неделю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язательная часть 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5-а 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-б (гум.)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30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1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тематика и  информатика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ственно-научные предметы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тественно-научные предмет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restart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108" w:type="dxa"/>
            <w:vMerge w:val="restart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restart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3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20" w:type="dxa"/>
            <w:gridSpan w:val="2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53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 и основы безопасности и защиты Родины</w:t>
            </w:r>
          </w:p>
        </w:tc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108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24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ть, формируемая участниками образовательных отношений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3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лективный курс «Культура праздника»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3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лективный курс «Занимательная лингвистика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5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Максимально допустимая недельная  нагрузка при 5-дневной учебной неделе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4</Words>
  <Characters>1619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13:00Z</dcterms:created>
  <dc:creator>Пользователь Windows</dc:creator>
  <dc:description/>
  <dc:language>en-US</dc:language>
  <cp:lastModifiedBy/>
  <cp:lastPrinted>2025-06-19T12:45:00Z</cp:lastPrinted>
  <dcterms:modified xsi:type="dcterms:W3CDTF">2025-06-19T12:46:00Z</dcterms:modified>
  <cp:revision>28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